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69.95pt" filled="f" o:ole="">
            <v:imagedata r:id="rId3" o:title=""/>
          </v:shape>
          <o:OLEObject Type="Embed" ProgID="" ShapeID="ole_rId2" DrawAspect="Content" ObjectID="_143562574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  №  </w:t>
      </w:r>
      <w:r>
        <w:rPr>
          <w:rFonts w:cs="Times New Roman" w:ascii="Times New Roman" w:hAnsi="Times New Roman"/>
          <w:sz w:val="28"/>
          <w:szCs w:val="28"/>
          <w:u w:val="single"/>
        </w:rPr>
        <w:t>6- 19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b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2 год и на плановый период 2023 и 2024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2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58 761 879,83 рублей, в том числе налоговые и неналоговые доходы в сумме 95 591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Мглинского муниципального района Брянской области  в сумме  358 761 879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района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общий объем доходов бюджета Мглинского муниципального района Брянской области на 2023 год 266 533 490,78 рублей, в том числе налоговые и неналоговые доходы в сумме 97 609 800,00 рублей, и на 2024 год в сумме 273 315 290,78 рублей, в том числе налоговые и неналоговые доходы в сумме 102 888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Мглинского муниципального района Брянской области  на 2023 год в сумме  266 533 490,78  рублей, в том числе условно утвержденные расходы в сумме 2 926 595,00  рублей, и  на 2024 год в сумме 273 315 290,78  рублей, в том числе условно утвержденные расходы в сумме 6 129 275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глинского муниципального района Брянской области  на 2023 год в сумме 0,00 рублей, и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глинского муниципального  района на 1 января 2024 года в сумме 0,00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Утвердить прогнозируемые доход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 и на плановый период 2023 и 2024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color w:val="000000"/>
          <w:sz w:val="28"/>
          <w:szCs w:val="28"/>
        </w:rPr>
        <w:t>ормати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2 год и на плановый период  2023 и 2024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2 год и на плановый период 2023 и 2024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2 год в сумме  4 379 122,00 рублей, на 2023 год 5 014 568,00 рублей, на 2024 год 6 433 566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Установить объем бюджетных ассигнований дорожного фонда Мглинского района на 2022 год в сумме 16 641 400,00 рублей, на 2023 год 16 510 800,00 рублей, на 2024 год  16 422 7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color w:val="000000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2 год в сумме  263 170 279,83 рублей, на 2023 год в сумме 168 923 690,78 рублей, на 2024 год в сумме 170 426 790,78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твердить объем межбюджетных трансфертов, предоставляемых  другим бюджетам бюджетной системы муниципального района на 2022  год в сумме 1 977 909,00 рублей, на 2023  год в сумме 2 016 391,00 рублей, на 2024  год в сумме 2 058 084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униципального района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2 год в сумме 789 000,00 рублей, на 2023 год в сумме 789 000,000 рублей, 2024 год в сумме 789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твердить распределение дотаций, субвенций бюджетам поселений на 2022 год и на плановый период 2023 и 2024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твердить перечень и объемы иных межбюджетных трансфертов от бюджетов поселений на исполнение передаваемых от них полномочий на 2022 год и на плановый период 2023 и 2024 годов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Установить размер резервного фонда администрации Мглинского района на 2022 год в сумме 100 000,00 рублей, на 2023 год в сумме 100 000,00 рублей, на 2024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униципального района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ес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color w:val="000000"/>
          <w:sz w:val="28"/>
          <w:szCs w:val="28"/>
        </w:rPr>
        <w:t>бюд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9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2 год и плановый период 2023 и 2024 годов  согласно приложению 8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твердить программу  муниципальных внутренних заимствований Мглинского района на 2022 год и на плановый период 2023 и 2024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2 год  и на плановый период 2023 и  2024  годов  согласно приложению 10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униципального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Администрации Мглинского района ежеквартально представлят</w:t>
      </w:r>
      <w:r>
        <w:rPr>
          <w:rFonts w:cs="Times New Roman" w:ascii="Times New Roman" w:hAnsi="Times New Roman"/>
          <w:sz w:val="28"/>
          <w:szCs w:val="28"/>
        </w:rPr>
        <w:t xml:space="preserve">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 2022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1-12-29T13:09:00Z</dcterms:modified>
  <cp:revision>16</cp:revision>
  <dc:subject/>
  <dc:title>закон об областном бюджете</dc:title>
</cp:coreProperties>
</file>